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HiddenHorzOCR;Arial Unicode MS"/>
          <w:sz w:val="28"/>
          <w:szCs w:val="28"/>
        </w:rPr>
        <w:t>Институт химии ______________________________________________________________</w:t>
      </w:r>
    </w:p>
    <w:p>
      <w:pPr>
        <w:pStyle w:val="Normal"/>
        <w:autoSpaceDE w:val="false"/>
        <w:ind w:left="566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абочая программа дисциплины (модуля)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/>
          <w:b/>
          <w:i/>
          <w:sz w:val="28"/>
          <w:szCs w:val="28"/>
          <w:u w:val="single"/>
        </w:rPr>
        <w:t>Немецкий язык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rFonts w:eastAsia="HiddenHorzOCR;Arial Unicode MS"/>
          <w:sz w:val="28"/>
          <w:szCs w:val="28"/>
        </w:rPr>
        <w:t>020100- Химия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hanging="0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HiddenHorzOCR;Arial Unicode MS"/>
          <w:sz w:val="28"/>
          <w:szCs w:val="28"/>
        </w:rPr>
        <w:t>Профиль подготовки</w:t>
      </w:r>
    </w:p>
    <w:p>
      <w:pPr>
        <w:pStyle w:val="Normal"/>
        <w:tabs>
          <w:tab w:val="clear" w:pos="708"/>
          <w:tab w:val="left" w:pos="2010" w:leader="none"/>
          <w:tab w:val="center" w:pos="4677" w:leader="none"/>
        </w:tabs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изическая химия</w:t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124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rFonts w:eastAsia="HiddenHorzOCR;Arial Unicode MS"/>
          <w:sz w:val="28"/>
          <w:szCs w:val="28"/>
        </w:rPr>
        <w:t>Магистр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rFonts w:eastAsia="HiddenHorzOCR;Arial Unicode MS"/>
          <w:sz w:val="28"/>
          <w:szCs w:val="28"/>
        </w:rPr>
        <w:t xml:space="preserve">Форма обучения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rFonts w:eastAsia="HiddenHorzOCR;Arial Unicode MS"/>
          <w:sz w:val="28"/>
          <w:szCs w:val="28"/>
        </w:rPr>
        <w:t xml:space="preserve">очная 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rFonts w:eastAsia="HiddenHorzOCR;Arial Unicode MS"/>
          <w:sz w:val="28"/>
          <w:szCs w:val="28"/>
        </w:rPr>
        <w:t xml:space="preserve">2011 г. </w:t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освоения дисципл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освоения дисциплины (модуля) иностранный язык (немецкий) являются развитие профессиональной коммуникативной и социокультурной компетенции по немецкому язы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ОП магистр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Гуманитарный, социальный и экономический цикл. Преподавание дисциплины осуществляется в 1 семестре. Общая трудоемкость дисциплины составляет 4 зачетных единицы. Дисциплина  «Немецкий язык» обеспечивает содержательную взаимосвязь с профессиональными дисциплинами. При этом преподавание языка адаптировано к спецпредмету. Материал дисциплины базируется на знаниях по немецкому языку в объеме ООП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етенции обучающегося, формируемые в результате освоения дисциплины  иностранный язык (немецк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формируются следующие компетенции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иностранным языком в области профессиональной деятельности и межличностного общения (ОК-3)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едставлять полученные в исследованиях результаты в виде отчетов и научных публикаций (стендовые доклады, рефераты и статьи в периодической научной печати) (ПК-7)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делового общения, навыками межличностных отношений и способностью работать в научном коллективе (ПК-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мматические формы и конструкции для распознавания конкретного подъязыка и языка делового об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лексического материала – не менее 4000 ед., из них 2000 – продуктивно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де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бодно всеми видами чтения литературы различных функциональных стилдей и жанров на немецком язы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семи видами монологического высказывания (информирование, пояснение, уточнение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участия в диалоге профессионального характера, с умением выразить различные коммуникативные намерения (совет, сожаление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обмена информацией в процессе научного сотрудничества (семинар, дисскусия, диспу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письма: деловая переписка, написание тезисов докладов, отзывов, статей, отчетов, заявок на участие в конференциях за рубеж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в речи грамматические формы и конструкции, характерные для устных сообщений по соответствующей специа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исать тезисы сообщения/доклада на заданную те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елать краткое сообщение по составленным тезис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исать деловое письмо на немецком языке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 Структура и содержание дисциплины (модуля)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Общая трудоемкость дисциплины составляет  4 зачетных единицы,  144 ча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06"/>
        <w:gridCol w:w="540"/>
        <w:gridCol w:w="540"/>
        <w:gridCol w:w="720"/>
        <w:gridCol w:w="720"/>
        <w:gridCol w:w="3780"/>
      </w:tblGrid>
      <w:tr>
        <w:trPr>
          <w:trHeight w:val="124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HiddenHorzOCR;Arial Unicode MS"/>
                <w:b/>
                <w:sz w:val="28"/>
                <w:szCs w:val="28"/>
              </w:rPr>
              <w:t>1  семестр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е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м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н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е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д</w:t>
            </w:r>
            <w:r>
              <w:rPr>
                <w:rFonts w:eastAsia="HiddenHorzOCR;Arial Unicode MS"/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 / 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  <w:r>
              <w:rPr>
                <w:rFonts w:eastAsia="HiddenHorzOCR;Arial Unicode MS"/>
                <w:b/>
              </w:rPr>
              <w:t xml:space="preserve">и 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Arial Unicode MS"/>
              </w:rPr>
              <w:t>Научная биография как жанр научного стиля: Менделеев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нятие о функциональных стиля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дания по видам чтения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налитическое чтение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нализ смысловой структуры текста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дготовить презентации по теме «Факты биографии Менделеева».</w:t>
            </w:r>
          </w:p>
        </w:tc>
      </w:tr>
      <w:tr>
        <w:trPr>
          <w:trHeight w:val="19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беспечить одежду и питание для 5 миллиардов человек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сико-грамматические особенности научного стил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сико-грамматические задания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нтроль понимания прочитанного: перевод, составление тезисов по заданной тем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ено сердцем и почками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сико-грамматические особенности официально-делового и газетно-публицистического стил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нтроль понимания прочитанного. Беседа по тем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азработка продуктов, не приносящих вреда окружающей среде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нятие о терминах и терминосистем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езентация по теме «Основные требования защиты окружающей среды и безопасности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Химия: виновница загрязнения окружающей среды № 1?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ипы терминов: аффиксальные термин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дания по видам чтения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налитическое чтение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нализ смысловой структуры текста. Выделение терминологической лексики и анализ ее структуры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Arial Unicode MS"/>
              </w:rPr>
              <w:t>Лучше, чем многие думают?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рмины-компози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сико-грамматические задания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нтроль понимания прочитанного: перевод, составление тезисов по заданной тем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начительно лучшее качество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Единственный в своем роде концепт: 18 миллионов за чистый воздух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рминологические словосочетания. Аббреви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дготовка презентации по теме «Что способствует загрязнению воздуха»?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ровень выбросов: значительно снизить выбросы вредных веществ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ойчивые словосочет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езентация по теме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тбор и запоминание терминологической лексик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тходы: гора мусора увеличивается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нятие о структуре текста: тексты – изложения / описания / рассужд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сико-грамматические задания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нализ структуры читаемого текста. Определение типа текста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нтроль понимания прочитанного: перевод, составление тезисов по заданной тем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10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Arial Unicode MS"/>
              </w:rPr>
              <w:t>Мусор от упаковок: многоразовые упаковки уменьшают количество мусора.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иемы перевода: подстанов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сико-грамматические задания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нализ структуры читаемого текста. Определение типа текста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нтроль понимания прочитанного: перевод, подбор примеров перевода путем подстановк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ереработка отходов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дстанов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сико-грамматические задания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налитическое чтение, подбор примеров перевода путем подстановки. Пополнение терминологического словар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ереработка отходов вместо сжигания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Дифференциация знач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сико-грамматические задания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нализ структуры читаемого текста. Определение типа текста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нтроль понимания прочитанного: перевод, подбор примеров перевода путем подстановк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бобщающее занятие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ерераспределение знач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Деловая игра по теме «Защита окружающей среды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тоговый контрол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ет (с оценкой) 9 часов</w:t>
            </w:r>
          </w:p>
        </w:tc>
      </w:tr>
      <w:tr>
        <w:trPr/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HiddenHorzOCR;Arial Unicode MS"/>
                <w:b/>
                <w:sz w:val="28"/>
                <w:szCs w:val="28"/>
              </w:rPr>
              <w:t>Итого:</w:t>
            </w:r>
            <w:r>
              <w:rPr>
                <w:rFonts w:eastAsia="HiddenHorzOCR;Arial Unicode MS"/>
                <w:sz w:val="28"/>
                <w:szCs w:val="28"/>
              </w:rPr>
              <w:t xml:space="preserve">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autoSpaceDE w:val="false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eastAsia="HiddenHorzOCR;Arial Unicode MS"/>
                <w:b/>
                <w:sz w:val="28"/>
                <w:szCs w:val="28"/>
              </w:rPr>
              <w:t>Всего за курс: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HiddenHorzOCR;Arial Unicode MS"/>
                <w:sz w:val="28"/>
                <w:szCs w:val="28"/>
              </w:rPr>
              <w:t xml:space="preserve">14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rFonts w:eastAsia="HiddenHorzOCR;Arial Unicode MS"/>
          <w:b/>
          <w:sz w:val="28"/>
          <w:szCs w:val="28"/>
        </w:rPr>
        <w:t>Содержание дисциплины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Информационные материалы о проведении конференции</w:t>
      </w:r>
      <w:r>
        <w:rPr>
          <w:rFonts w:eastAsia="HiddenHorzOCR;Arial Unicode MS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</w:rPr>
        <w:t>-</w:t>
      </w:r>
      <w:r>
        <w:rPr>
          <w:rFonts w:eastAsia="HiddenHorzOCR;Arial Unicode MS"/>
        </w:rPr>
        <w:t xml:space="preserve">  </w:t>
      </w:r>
      <w:r>
        <w:rPr>
          <w:rFonts w:eastAsia="HiddenHorzOCR;Arial Unicode MS"/>
          <w:sz w:val="28"/>
          <w:szCs w:val="28"/>
        </w:rPr>
        <w:t>Лексический материал для оформления коммуникативных намерений пр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HiddenHorzOCR;Arial Unicode MS"/>
          <w:sz w:val="28"/>
          <w:szCs w:val="28"/>
        </w:rPr>
        <w:t xml:space="preserve">общении в условиях конференции, симпозиума. 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Речевые клише для оформления устных и письменных текстов запрос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HiddenHorzOCR;Arial Unicode MS"/>
          <w:sz w:val="28"/>
          <w:szCs w:val="28"/>
        </w:rPr>
        <w:t xml:space="preserve">приглашения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 Речевые клише для оформления тезисов.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HiddenHorzOCR;Arial Unicode MS"/>
          <w:sz w:val="28"/>
          <w:szCs w:val="28"/>
        </w:rPr>
        <w:t>2.   Формы деловой переписк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 Нормативный шаблон делового письм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 Речевые клише для оформления делового письм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 Перевод текстов деловых писем различных видов: письмо-запрос; письм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HiddenHorzOCR;Arial Unicode MS"/>
          <w:sz w:val="28"/>
          <w:szCs w:val="28"/>
        </w:rPr>
        <w:t>приглашение; факс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HiddenHorzOCR;Arial Unicode MS"/>
          <w:sz w:val="28"/>
          <w:szCs w:val="28"/>
        </w:rPr>
        <w:t>3.  Деловое общение: телефонный разговор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 Речевые клише, используемые при общении по телефону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HiddenHorzOCR;Arial Unicode MS"/>
          <w:sz w:val="28"/>
          <w:szCs w:val="28"/>
        </w:rPr>
        <w:t>4.  Научная биография как жанр научного стиля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 Знакомство со смысловой структурой текстов указанного жан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HiddenHorzOCR;Arial Unicode MS"/>
          <w:sz w:val="28"/>
          <w:szCs w:val="28"/>
        </w:rPr>
        <w:t>посредством их перевод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 Уточнение и усвоение речевых клише, которые используются  пр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HiddenHorzOCR;Arial Unicode MS"/>
          <w:sz w:val="28"/>
          <w:szCs w:val="28"/>
        </w:rPr>
        <w:t xml:space="preserve">оформлении  текстов данного жанра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Формирование терминологического словаря подъязыка «Химия окружающей среды»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autoSpaceDE w:val="false"/>
        <w:ind w:firstLine="36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исковое и изучающее чтение профессионально-ориентированных текст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исание аннотаций и рефератов по прочитанной литературе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ставление монологических высказываний по заданной теме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ыполнение лексических и грамматических упражнени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ведение круглых столов по актуальным проблемам хим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иск информации в Интернете по изучаемым темам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ектные работы. Студенты разрабатывают проекты  по изучаемым темам самостоятельно или в группах с последующей их презентацие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здание коллажей по изучаемым темам с последующей их презентацие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ведение дискуссий по теме «Химия сегодня», «Химия будущего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мпьютерные обучающие программы по грамматике немецкого язык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идеоматериалы профессиональной направленности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Самостоятельная работа студентов планируется и организуется преподавателем и имеет целью развитие познавательной деятельности. Самостоятельная работа включает все виды речевой деятельности: чтение, письмо, аудирование и говорение.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Аспект «Чтение»</w:t>
      </w:r>
    </w:p>
    <w:p>
      <w:pPr>
        <w:pStyle w:val="Normal"/>
        <w:autoSpaceDE w:val="false"/>
        <w:ind w:firstLine="708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еподаватель заранее отбирает тексты и рекомендует их студентам. Профессионально-ориентированные тексты являются аутентичными и относятся к научному стилю.  Для контроля понимания прочитанного используются все виды чтения: ознакомительное, поисковое и аналитическое, а также вопросно-ответная беседа, устные и письменные рефераты.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Аспект «Аудирование»</w:t>
      </w:r>
    </w:p>
    <w:p>
      <w:pPr>
        <w:pStyle w:val="Normal"/>
        <w:autoSpaceDE w:val="false"/>
        <w:ind w:firstLine="708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нтроль понимания осуществляется в форме вопросно-ответной беседы, диалогов между студентами, написания изложений по теме прослушанного, пересказа на немецком языке.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Аспект «Письмо»</w:t>
      </w:r>
    </w:p>
    <w:p>
      <w:pPr>
        <w:pStyle w:val="Normal"/>
        <w:autoSpaceDE w:val="false"/>
        <w:ind w:firstLine="708"/>
        <w:rPr/>
      </w:pPr>
      <w:r>
        <w:rPr>
          <w:rFonts w:eastAsia="HiddenHorzOCR;Arial Unicode MS"/>
          <w:sz w:val="28"/>
          <w:szCs w:val="28"/>
        </w:rPr>
        <w:t>По данному аспекту студенты выполняют лексические и грамматические упражнения, составляют тезисы, письменные аннотации и рефераты на немецком языке, деловые письма. Акцент делается на грамматику, лексику и на клише для составления рефератов.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Аспект «Говорение»</w:t>
      </w:r>
    </w:p>
    <w:p>
      <w:pPr>
        <w:pStyle w:val="Normal"/>
        <w:autoSpaceDE w:val="false"/>
        <w:ind w:firstLine="708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нтроль и закрепления навыков говорения осуществляется в ходе диалогов,  при составления планов,  во время устного реферирования и ответно-вопросной беседы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(модуля) </w:t>
      </w:r>
      <w:r>
        <w:rPr>
          <w:rFonts w:eastAsia="HiddenHorzOCR;Arial Unicode MS"/>
          <w:i/>
          <w:sz w:val="28"/>
          <w:szCs w:val="28"/>
          <w:u w:val="single"/>
        </w:rPr>
        <w:t>иностранный язык (немецкий): профессиональная терминология и основы перевода научных текстов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 xml:space="preserve">а) основная литература: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.Белова А.Ю. Немецкий язык. Учебное пособие для студентов заочного отделения. 2 ч. Изд-во «научная книга». 2008.-88 с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2. Вендеротт К., и др. География. Немецкий язык. Учебное пособие для студентов географического факультета. – Саратов: ООО Издательство «Научная книга», 2007 г. 152 с. </w:t>
      </w:r>
    </w:p>
    <w:p>
      <w:pPr>
        <w:pStyle w:val="Normal"/>
        <w:tabs>
          <w:tab w:val="clear" w:pos="708"/>
          <w:tab w:val="left" w:pos="900" w:leader="none"/>
          <w:tab w:val="left" w:pos="4230" w:leader="none"/>
        </w:tabs>
        <w:autoSpaceDE w:val="false"/>
        <w:ind w:firstLine="720"/>
        <w:jc w:val="both"/>
        <w:rPr>
          <w:rFonts w:eastAsia="HiddenHorzOCR;Arial Unicode MS"/>
          <w:b/>
          <w:b/>
          <w:i/>
          <w:i/>
          <w:sz w:val="28"/>
          <w:szCs w:val="28"/>
          <w:lang w:val="en-US"/>
        </w:rPr>
      </w:pPr>
      <w:r>
        <w:rPr>
          <w:rFonts w:eastAsia="HiddenHorzOCR;Arial Unicode MS"/>
          <w:b/>
          <w:i/>
          <w:sz w:val="28"/>
          <w:szCs w:val="28"/>
        </w:rPr>
        <w:t>б) дополнительная литература:</w:t>
        <w:tab/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1. Бутерина О.В., Массина С.А. </w:t>
      </w:r>
      <w:r>
        <w:rPr>
          <w:rFonts w:eastAsia="HiddenHorzOCR;Arial Unicode MS"/>
          <w:sz w:val="28"/>
          <w:szCs w:val="28"/>
          <w:lang w:val="en-US"/>
        </w:rPr>
        <w:t>Infinitiv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I</w:t>
      </w:r>
      <w:r>
        <w:rPr>
          <w:rFonts w:eastAsia="HiddenHorzOCR;Arial Unicode MS"/>
          <w:sz w:val="28"/>
          <w:szCs w:val="28"/>
        </w:rPr>
        <w:t xml:space="preserve">, </w:t>
      </w:r>
      <w:r>
        <w:rPr>
          <w:rFonts w:eastAsia="HiddenHorzOCR;Arial Unicode MS"/>
          <w:sz w:val="28"/>
          <w:szCs w:val="28"/>
          <w:lang w:val="en-US"/>
        </w:rPr>
        <w:t>II</w:t>
      </w:r>
      <w:r>
        <w:rPr>
          <w:rFonts w:eastAsia="HiddenHorzOCR;Arial Unicode MS"/>
          <w:sz w:val="28"/>
          <w:szCs w:val="28"/>
        </w:rPr>
        <w:t xml:space="preserve"> : Учебное пособие по немецкому языку. – Саратов: Издательский центр «Наука», 2009. – 84 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</w:rPr>
        <w:t xml:space="preserve">2. Николаенко Т.М., Щеглова Г.В. </w:t>
      </w:r>
      <w:r>
        <w:rPr>
          <w:rFonts w:eastAsia="HiddenHorzOCR;Arial Unicode MS"/>
          <w:sz w:val="28"/>
          <w:szCs w:val="28"/>
          <w:lang w:val="de-DE"/>
        </w:rPr>
        <w:t>Partizipien</w:t>
      </w:r>
      <w:r>
        <w:rPr>
          <w:rFonts w:eastAsia="HiddenHorzOCR;Arial Unicode MS"/>
          <w:sz w:val="28"/>
          <w:szCs w:val="28"/>
        </w:rPr>
        <w:t>. Саратов: ИЦ «Наука», 2008. – 28 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 Лебедев В.Б. Знакомьтесь, Германия, М., 2003.- 286 с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. Телевизионный курс немецкого языка „</w:t>
      </w:r>
      <w:r>
        <w:rPr>
          <w:rFonts w:eastAsia="HiddenHorzOCR;Arial Unicode MS"/>
          <w:sz w:val="28"/>
          <w:szCs w:val="28"/>
          <w:lang w:val="de-DE"/>
        </w:rPr>
        <w:t>Alles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de-DE"/>
        </w:rPr>
        <w:t>Gute</w:t>
      </w:r>
      <w:r>
        <w:rPr>
          <w:rFonts w:eastAsia="HiddenHorzOCR;Arial Unicode MS"/>
          <w:sz w:val="28"/>
          <w:szCs w:val="28"/>
        </w:rPr>
        <w:t>!“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 Компьютерные обучающие программы по грамматике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 Аудио- и видеоматериалы на немецком языке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 (модуля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нитофоны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идеоаппаратура (телевизор, видеомагнитофоны)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 подготовки </w:t>
      </w:r>
      <w:r>
        <w:rPr>
          <w:rFonts w:eastAsia="HiddenHorzOCR;Arial Unicode MS"/>
          <w:sz w:val="28"/>
          <w:szCs w:val="28"/>
          <w:u w:val="single"/>
        </w:rPr>
        <w:t xml:space="preserve">020100 </w:t>
      </w:r>
      <w:r>
        <w:rPr>
          <w:rFonts w:eastAsia="HiddenHorzOCR;Arial Unicode MS"/>
          <w:sz w:val="28"/>
          <w:szCs w:val="28"/>
        </w:rPr>
        <w:t xml:space="preserve"> «Х</w:t>
      </w:r>
      <w:r>
        <w:rPr>
          <w:rFonts w:eastAsia="HiddenHorzOCR;Arial Unicode MS"/>
          <w:sz w:val="28"/>
          <w:szCs w:val="28"/>
          <w:u w:val="single"/>
        </w:rPr>
        <w:t xml:space="preserve">имия» 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втор (ы)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Кучерова Т.Н. – доцент кафедры немецкого языка Института филологии и журналистики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грамма одобрена на заседании кафедры немецкого языка ИФиЖ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от </w:t>
      </w:r>
      <w:r>
        <w:rPr>
          <w:rFonts w:eastAsia="HiddenHorzOCR;Arial Unicode MS"/>
          <w:sz w:val="28"/>
          <w:szCs w:val="28"/>
          <w:u w:val="single"/>
        </w:rPr>
        <w:t xml:space="preserve">07.02.2011 </w:t>
      </w:r>
      <w:r>
        <w:rPr>
          <w:rFonts w:eastAsia="HiddenHorzOCR;Arial Unicode MS"/>
          <w:sz w:val="28"/>
          <w:szCs w:val="28"/>
        </w:rPr>
        <w:t>года, протокол № 7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в.кафедрой немецкого языка                                                         Т.Н.Кучеров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Директор Института филологии и журналистики                         Л.С. Борисова 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института химии                                                              О.В. Федо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6:00Z</dcterms:created>
  <dc:creator>sgu</dc:creator>
  <dc:description/>
  <cp:keywords/>
  <dc:language>en-US</dc:language>
  <cp:lastModifiedBy>Сотрудник</cp:lastModifiedBy>
  <cp:lastPrinted>2011-11-23T10:41:00Z</cp:lastPrinted>
  <dcterms:modified xsi:type="dcterms:W3CDTF">2011-11-23T06:43:00Z</dcterms:modified>
  <cp:revision>35</cp:revision>
  <dc:subject/>
  <dc:title>Приложение </dc:title>
</cp:coreProperties>
</file>